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2401464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456857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9336096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